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Headnavbluexlarge21"/>
              </w:rPr>
              <w:t>Retinal image analysis to detect and quantify lesions associated with diabetic retinopathy</w:t>
            </w:r>
          </w:p>
          <w:p>
            <w:pPr>
              <w:pStyle w:val="NormalWeb"/>
              <w:rPr>
                <w:color w:val="FF0000"/>
              </w:rPr>
            </w:pPr>
            <w:r>
              <w:rPr>
                <w:rStyle w:val="Headnavbluexlarge21"/>
                <w:color w:val="FF0000"/>
              </w:rPr>
              <w:t>From IEEE Xplore</w:t>
            </w:r>
          </w:p>
          <w:p>
            <w:pPr>
              <w:pStyle w:val="NormalWeb"/>
              <w:rPr/>
            </w:pPr>
            <w:r>
              <w:rPr>
                <w:rStyle w:val="Bodycopyblacklargespaced1"/>
              </w:rPr>
              <w:t xml:space="preserve">Sanchez, C.I.   Hornero, R.   Lopez, M.I.   Poza, J. 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Style w:val="Bodycopyblacklargespaced1"/>
              </w:rPr>
              <w:t>Dep. de Teoria de Ia Senal y Comunicaciones, Valladolid Univ., Spain;</w:t>
            </w:r>
          </w:p>
          <w:p>
            <w:pPr>
              <w:pStyle w:val="Bodycopyblacklargespaced"/>
              <w:spacing w:before="280" w:after="0"/>
              <w:rPr/>
            </w:pPr>
            <w:r>
              <w:rPr/>
              <w:t xml:space="preserve">This paper appears in: </w:t>
            </w:r>
            <w:hyperlink r:id="rId2">
              <w:r>
                <w:rPr>
                  <w:rStyle w:val="InternetLink"/>
                  <w:b/>
                  <w:b/>
                  <w:bCs/>
                  <w:color w:val="003366"/>
                  <w:u w:val="single"/>
                </w:rPr>
                <w:t>Engineering in Medicine and Biology Society, 2004. EMBC 2004. Conference Proceedings. 26th Annual International Conference of the</w:t>
              </w:r>
            </w:hyperlink>
            <w:r>
              <w:rPr/>
              <w:br/>
              <w:t>Publication Date: 1-5 Sept. 2004</w:t>
              <w:br/>
              <w:t>Volume: 1,  On page(s): 1624- 1627 Vol.3</w:t>
              <w:br/>
              <w:t>ISBN: 0-7803-8439-3</w:t>
              <w:br/>
              <w:t>INSPEC Accession Number: 8246042</w:t>
              <w:br/>
              <w:t>Digital Object Identifier: 10.1109/IEMBS.2004.1403492</w:t>
              <w:br/>
              <w:t xml:space="preserve">Posted online: 2005-03-14 08:31:44.0 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tcBorders/>
            <w:shd w:fill="CFE2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Sectionheaders1"/>
              </w:rPr>
              <w:t>Abstract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An automatic method to detect hard exudates, a lesion associated with diabetic retinopathy, is proposed. The algorithm found on their color, using a statistical classification, and their sharp edges, applying an edge detector, to localize them. A sensitivity of 79.62% with a mean number of 3 false positives per image is obtained in a database of 20 retinal image with variable color, brightness and quality. In that way, we evaluate the robustness of the method in order to make adequate to a clinical environment. Further efforts will be done to improve its performance. 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1625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navbluexlarge21">
    <w:name w:val="headnavbluexlarge21"/>
    <w:basedOn w:val="DefaultParagraphFont"/>
    <w:qFormat/>
    <w:rPr>
      <w:rFonts w:ascii="Arial" w:hAnsi="Arial" w:cs="Arial"/>
      <w:b/>
      <w:bCs/>
      <w:strike w:val="false"/>
      <w:dstrike w:val="false"/>
      <w:color w:val="003366"/>
      <w:sz w:val="24"/>
      <w:szCs w:val="24"/>
      <w:u w:val="none"/>
    </w:rPr>
  </w:style>
  <w:style w:type="character" w:styleId="Bodycopyblacklargespaced1">
    <w:name w:val="bodycopyblacklargespaced1"/>
    <w:basedOn w:val="DefaultParagraphFont"/>
    <w:qFormat/>
    <w:rPr>
      <w:rFonts w:ascii="Arial" w:hAnsi="Arial" w:cs="Arial"/>
      <w:color w:val="000000"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ectionheaders1">
    <w:name w:val="sectionheaders1"/>
    <w:basedOn w:val="DefaultParagraphFont"/>
    <w:qFormat/>
    <w:rPr>
      <w:rFonts w:ascii="Arial" w:hAnsi="Arial" w:cs="Arial"/>
      <w:b/>
      <w:bCs/>
      <w:color w:val="CD6600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blacklargespaced">
    <w:name w:val="bodycopyblacklargespaced"/>
    <w:basedOn w:val="Normal"/>
    <w:qFormat/>
    <w:pPr>
      <w:spacing w:lineRule="atLeast" w:line="210" w:before="280" w:after="280"/>
    </w:pPr>
    <w:rPr>
      <w:rFonts w:ascii="Arial" w:hAnsi="Arial" w:cs="Arial"/>
      <w:color w:val="0000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xplore.ieee.org/xpl/RecentCon.jsp?punumber=963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29:00Z</dcterms:created>
  <dc:creator>leanderr</dc:creator>
  <dc:description/>
  <cp:keywords/>
  <dc:language>en-US</dc:language>
  <cp:lastModifiedBy>leanderr</cp:lastModifiedBy>
  <dcterms:modified xsi:type="dcterms:W3CDTF">2006-10-25T23:30:00Z</dcterms:modified>
  <cp:revision>1</cp:revision>
  <dc:subject/>
  <dc:title>Retinal image analysis to detect and quantify lesions associated with diabetic retinopathy</dc:title>
</cp:coreProperties>
</file>